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5760" w:hanging="0"/>
        <w:rPr>
          <w:sz w:val="18"/>
        </w:rPr>
      </w:pPr>
      <w:r>
        <w:rPr>
          <w:sz w:val="18"/>
        </w:rPr>
        <w:t>Adapted from rubric at Greece School District:  http://web001.greece.k12.ny.us/academics.cfm?subpage=47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-317500</wp:posOffset>
                </wp:positionV>
                <wp:extent cx="879348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348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ENGLISH LANGUAGE ARTS: </w:t>
                            </w:r>
                            <w:r>
                              <w:rPr>
                                <w:sz w:val="28"/>
                              </w:rPr>
                              <w:t>LITERARY ANALYSIS WRITING RUBR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4pt;height:25.35pt;mso-wrap-distance-left:9.05pt;mso-wrap-distance-right:9.05pt;mso-wrap-distance-top:0pt;mso-wrap-distance-bottom:0pt;margin-top:-25pt;mso-position-vertical-relative:text;margin-left: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ENGLISH LANGUAGE ARTS: </w:t>
                      </w:r>
                      <w:r>
                        <w:rPr>
                          <w:sz w:val="28"/>
                        </w:rPr>
                        <w:t>LITERARY ANALYSIS WRITING RUB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76"/>
        <w:gridCol w:w="2430"/>
        <w:gridCol w:w="2430"/>
        <w:gridCol w:w="2430"/>
        <w:gridCol w:w="243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IL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es at this level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es at this level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es at this level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es at this level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es at this level: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sz w:val="18"/>
              </w:rPr>
              <w:t xml:space="preserve">Meaning: </w:t>
            </w:r>
            <w:r>
              <w:rPr>
                <w:sz w:val="18"/>
              </w:rPr>
              <w:t>the extent to which the writing exhibits sound understanding, interpretation, and/or analysis of the writing task and text(s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vey an accurate and in-depth understanding of the topic, audience, and purpose for the writing tas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ffer insightful interpretations of the text(s) with analysis that goes well beyond a literal leve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vey an accurate and complete understanding of the topic, audience, and purpose for the writing tas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ffer clear and explicit interpretations of the text(s) with analysis that goes beyond a literal leve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vey an accurate although somewhat basic understanding of the topic, audience, and purpose for the writing tas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ffer partially explained and/or somewhat literal interpretations of the text(s) with some analys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vey a partly accurate understanding of the topic, audience, and purpose of the  writing tas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ffer few or superficial interpretations of the text(s) with a tendency to retell instead of analyz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vey a confused or largely inaccurate understanding of the topic, audience, and purpose for the writing tas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ffer unclear interpretations of the text(s) and no attempt to analyze</w:t>
            </w:r>
          </w:p>
        </w:tc>
      </w:tr>
      <w:tr>
        <w:trPr>
          <w:trHeight w:val="191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Development:  </w:t>
            </w:r>
            <w:r>
              <w:rPr>
                <w:sz w:val="18"/>
              </w:rPr>
              <w:t>the extent to which ideas are elaborated using specific and relevant details and/or evidence to support the thesi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evelop ideas clearly and fully, effectively integrating and elaborating on specific textual evidence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veal a thorough and insightful understanding of the author’s use of literary elements and techniqu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velop ideas clearly and consistently, incorporating and explaining specific textual evidenc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veal an understanding  of the author’s use of literary elements and techniqu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evelop some ideas more fully than others, using relevant textual evidence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veal an implicit understanding of the author’s use of literary elements and techniqu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velop ideas briefly or partially, using some textual evidence but without much elabor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veal a vague or limited understanding of the author’s use of literary elements and techniqu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ttempt to offer some development of ideas, but textual evidence is vague, irrelevant, repetitive, or unjustifie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veal a confused  understanding of the author’s use of literary elements and techniques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rganization:</w:t>
            </w:r>
            <w:r>
              <w:rPr>
                <w:sz w:val="18"/>
              </w:rPr>
              <w:t xml:space="preserve"> the extent to which the writing establishes a clear thesis and maintains direction, focus, and coherenc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killfully establish and maintain consistent focus on a clear and compelling thesis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xhibit logical and coherent structure with claims, evidence and interpretations that convincingly support the thesi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ke skillful use of transition words and phra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ffectively establish and maintain consistent focus on a clear thesi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xhibit a logical sequence of claims, evidence, and interpretations to support the thesis and effectively used transition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ke effective use of transition words and phra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stablish and maintain focus on a clear thesi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xhibit a logical sequence of claims, evidence, and interpretations but ideas within paragraphs may be inconsistently organize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ke some attempt to use basic transition words and phra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stablish but fail to consistently maintain focus on a basic thesi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xhibit a basic structure but lack the coherence of consistent claims, evidence, and interpretation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ke an inconsistent attempt to use some basic transition words or phra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stablish a confused or irrelevant thesis and fail to maintain  focu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xhibit an attempt to organize ideas into a beginning, middle, and end, but lack coherenc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ke little attempt to use transition words and phras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anguage:</w:t>
            </w:r>
            <w:r>
              <w:rPr>
                <w:sz w:val="18"/>
              </w:rPr>
              <w:t xml:space="preserve">  the extent to which the writing reveals an awareness of audience and purpose through word choice and sentence varie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e stylistically sophisticated, using language that is precise and engaging, with notable sense of voice and awareness of audience and purpos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effectively incorporate a range of varied sentence patterns to reveal syntactic fluenc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se language that is fluent and original, with evident awareness of audience and purpos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corporate varied sentence patterns that reveal an awareness of different syntactic stru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se appropriate language, with some awareness of audience and purpos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make some attempt to include different sentence patterns but with awkward or uneven succes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ly on basic vocabulary, with little awareness of audience or purpos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veal a limited awareness of how to vary sentence patterns and rely on a limited range syntactic stru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se language that is imprecise or unsuitable for the audience or purpos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veal a confused understanding of how to write in complete sentences and little or no ability to vary sentence patterns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ventions:</w:t>
            </w:r>
            <w:r>
              <w:rPr>
                <w:sz w:val="18"/>
              </w:rPr>
              <w:t xml:space="preserve">  the extent to which the writing exhibits conventional spelling, punctuation, paragraphing, capitalization, and grammar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595360</wp:posOffset>
                      </wp:positionH>
                      <wp:positionV relativeFrom="paragraph">
                        <wp:posOffset>1069975</wp:posOffset>
                      </wp:positionV>
                      <wp:extent cx="548640" cy="2108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/3/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16.6pt;mso-wrap-distance-left:9.05pt;mso-wrap-distance-right:9.05pt;mso-wrap-distance-top:0pt;mso-wrap-distance-bottom:0pt;margin-top:84.25pt;mso-position-vertical-relative:text;margin-left:67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/3/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emonstrate control of the conventions with essentially no errors, even with sophisticated languag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monstrate control of the conventions, exhibiting occasional errors only when using sophisticated language (e.g., punctuation of complex sentence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monstrate partial control, exhibiting occasional errors that do not hinder comprehension (e.g., incorrect use of homonym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monstrate emerging control, exhibiting frequent errors that somewhat hinder comprehension (e.g., agreement of pronouns and antecedents; spelling of basic word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monstrate lack of control, exhibiting frequent errors that make comprehension difficult (e.g., subject verb agreement; use of slang)</w:t>
            </w:r>
          </w:p>
        </w:tc>
      </w:tr>
    </w:tbl>
    <w:p>
      <w:pPr>
        <w:pStyle w:val="Normal"/>
        <w:tabs>
          <w:tab w:val="clear" w:pos="720"/>
          <w:tab w:val="left" w:pos="7769" w:leader="none"/>
        </w:tabs>
        <w:rPr/>
      </w:pPr>
      <w:r>
        <w:rPr/>
      </w:r>
    </w:p>
    <w:sectPr>
      <w:type w:val="nextPage"/>
      <w:pgSz w:orient="landscape" w:w="15840" w:h="12240"/>
      <w:pgMar w:left="1008" w:right="1008" w:gutter="0" w:header="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15:00Z</dcterms:created>
  <dc:creator>West irondequoit</dc:creator>
  <dc:description/>
  <dc:language>en-US</dc:language>
  <cp:lastModifiedBy>lhuff</cp:lastModifiedBy>
  <cp:lastPrinted>2013-03-15T09:24:00Z</cp:lastPrinted>
  <dcterms:modified xsi:type="dcterms:W3CDTF">2013-03-15T15:15:00Z</dcterms:modified>
  <cp:revision>2</cp:revision>
  <dc:subject/>
  <dc:title>WEST IRONDEQUOIT CENTRAL SCHOOL DISTRICT</dc:title>
</cp:coreProperties>
</file>